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81606294"/>
      <w:bookmarkStart w:id="1" w:name="__Fieldmark__0_218160629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81606294"/>
      <w:bookmarkStart w:id="3" w:name="__Fieldmark__1_218160629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81606294"/>
      <w:bookmarkStart w:id="5" w:name="__Fieldmark__2_218160629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81606294"/>
      <w:bookmarkStart w:id="7" w:name="__Fieldmark__3_218160629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81606294"/>
      <w:bookmarkStart w:id="9" w:name="__Fieldmark__4_218160629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81606294"/>
      <w:bookmarkStart w:id="11" w:name="__Fieldmark__5_218160629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81606294"/>
      <w:bookmarkStart w:id="13" w:name="__Fieldmark__6_218160629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81606294"/>
      <w:bookmarkStart w:id="15" w:name="__Fieldmark__7_218160629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81606294"/>
      <w:bookmarkStart w:id="17" w:name="__Fieldmark__8_218160629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81606294"/>
      <w:bookmarkStart w:id="19" w:name="__Fieldmark__9_218160629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81606294"/>
      <w:bookmarkStart w:id="21" w:name="__Fieldmark__10_218160629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81606294"/>
      <w:bookmarkStart w:id="23" w:name="__Fieldmark__11_218160629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81606294"/>
      <w:bookmarkStart w:id="25" w:name="__Fieldmark__12_218160629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81606294"/>
      <w:bookmarkStart w:id="27" w:name="__Fieldmark__13_218160629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81606294"/>
            <w:bookmarkStart w:id="29" w:name="__Fieldmark__14_218160629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81606294"/>
            <w:bookmarkStart w:id="31" w:name="__Fieldmark__15_218160629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81606294"/>
            <w:bookmarkStart w:id="33" w:name="__Fieldmark__16_218160629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81606294"/>
            <w:bookmarkStart w:id="35" w:name="__Fieldmark__17_218160629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81606294"/>
            <w:bookmarkStart w:id="37" w:name="__Fieldmark__18_218160629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81606294"/>
            <w:bookmarkStart w:id="39" w:name="__Fieldmark__19_218160629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81606294"/>
            <w:bookmarkStart w:id="41" w:name="__Fieldmark__20_218160629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81606294"/>
            <w:bookmarkStart w:id="43" w:name="__Fieldmark__21_218160629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181606294"/>
            <w:bookmarkStart w:id="45" w:name="__Fieldmark__22_218160629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181606294"/>
            <w:bookmarkStart w:id="47" w:name="__Fieldmark__23_218160629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181606294"/>
            <w:bookmarkStart w:id="49" w:name="__Fieldmark__24_218160629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181606294"/>
            <w:bookmarkStart w:id="51" w:name="__Fieldmark__25_218160629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2181606294"/>
            <w:bookmarkStart w:id="53" w:name="__Fieldmark__26_218160629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181606294"/>
            <w:bookmarkStart w:id="55" w:name="__Fieldmark__27_218160629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181606294"/>
            <w:bookmarkStart w:id="57" w:name="__Fieldmark__28_218160629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181606294"/>
            <w:bookmarkStart w:id="59" w:name="__Fieldmark__29_218160629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181606294"/>
            <w:bookmarkStart w:id="61" w:name="__Fieldmark__30_218160629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181606294"/>
            <w:bookmarkStart w:id="63" w:name="__Fieldmark__31_218160629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181606294"/>
            <w:bookmarkStart w:id="65" w:name="__Fieldmark__32_218160629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181606294"/>
            <w:bookmarkStart w:id="67" w:name="__Fieldmark__33_218160629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181606294"/>
            <w:bookmarkStart w:id="69" w:name="__Fieldmark__34_218160629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181606294"/>
            <w:bookmarkStart w:id="71" w:name="__Fieldmark__35_218160629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181606294"/>
            <w:bookmarkStart w:id="73" w:name="__Fieldmark__36_218160629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181606294"/>
            <w:bookmarkStart w:id="75" w:name="__Fieldmark__37_218160629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181606294"/>
            <w:bookmarkStart w:id="77" w:name="__Fieldmark__38_218160629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181606294"/>
            <w:bookmarkStart w:id="79" w:name="__Fieldmark__39_218160629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